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зображение Государственного Герба Республики Казахст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ЦИОНАЛЬНЫЙ СТАНДАРТ РЕСПУБЛИКИ КАЗАХСТ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циональная система стандартизации Республики Казахст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станционное зондирование Земли из космо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ДУКТЫ ТЕМАТИЧЕСКОЙ ОБРАБОТКИ ДАННЫХ  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СТ РК ____ - 202_ 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стандарт не подлежит применению до его утверж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ая реда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итет технического регулирования и метролог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инистерства</w:t>
      </w:r>
      <w:r>
        <w:rPr>
          <w:b/>
          <w:color w:val="000000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орговли и интеграции Республики Казахст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Госстандарт)</w:t>
      </w:r>
      <w:r>
        <w:rPr/>
        <w:t xml:space="preserve">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Астана</w:t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Предис</w:t>
      </w:r>
      <w:r>
        <w:rPr>
          <w:rFonts w:eastAsia="Arial" w:cs="Times New Roman" w:ascii="Times New Roman" w:hAnsi="Times New Roman"/>
          <w:b/>
          <w:bCs/>
          <w:spacing w:val="-3"/>
          <w:sz w:val="24"/>
          <w:szCs w:val="24"/>
        </w:rPr>
        <w:t>л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овие</w:t>
      </w:r>
    </w:p>
    <w:p>
      <w:pPr>
        <w:pStyle w:val="Normal"/>
        <w:ind w:firstLine="567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РАЗРАБОТАН И ВНЕСЕН</w:t>
      </w:r>
      <w:r>
        <w:rPr>
          <w:rFonts w:cs="Times New Roman" w:ascii="Times New Roman" w:hAnsi="Times New Roman"/>
          <w:sz w:val="24"/>
          <w:szCs w:val="24"/>
        </w:rPr>
        <w:t xml:space="preserve"> АО «Национальная компания «Қазақстан Ғарыш Сапары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УТВЕРЖДЕН И ВВЕДЕН В ДЕЙСТВИЕ</w:t>
      </w:r>
      <w:r>
        <w:rPr>
          <w:rFonts w:cs="Times New Roman" w:ascii="Times New Roman" w:hAnsi="Times New Roman"/>
          <w:sz w:val="24"/>
          <w:szCs w:val="24"/>
        </w:rPr>
        <w:t xml:space="preserve"> Приказом Комитета технического регулирования и метрологии Министерства </w:t>
      </w:r>
      <w:r>
        <w:rPr>
          <w:rFonts w:cs="Times New Roman" w:ascii="Times New Roman" w:hAnsi="Times New Roman"/>
          <w:bCs/>
          <w:sz w:val="24"/>
          <w:szCs w:val="24"/>
        </w:rPr>
        <w:t>торговли и интеграции</w:t>
      </w:r>
      <w:r>
        <w:rPr>
          <w:rFonts w:cs="Times New Roman" w:ascii="Times New Roman" w:hAnsi="Times New Roman"/>
          <w:sz w:val="24"/>
          <w:szCs w:val="24"/>
        </w:rPr>
        <w:t xml:space="preserve"> Республики Казахстан от «___» ________ 2024 года 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В настоящем стандарте реализованы нормы </w:t>
      </w:r>
      <w:r>
        <w:rPr>
          <w:rFonts w:cs="Times New Roman" w:ascii="Times New Roman" w:hAnsi="Times New Roman"/>
          <w:sz w:val="24"/>
          <w:szCs w:val="24"/>
        </w:rPr>
        <w:t>Законов Республики Казахстан от 6 января 2012 года № 528-IV «О космической деятельности»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ПЕРИОДИЧНОСТЬ ПРОВЕРКИ </w:t>
        <w:tab/>
        <w:tab/>
        <w:tab/>
        <w:tab/>
        <w:tab/>
        <w:tab/>
        <w:t>5 лет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ВВЕДЕН ВПЕРВЫ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Информация об изменениях к настоящему стандарту публикуется в ежегодно издаваемом информационном указателе «Нормативные документы по стандартизации», а </w:t>
      </w:r>
      <w:r>
        <w:rPr>
          <w:rFonts w:cs="Times New Roman" w:ascii="Times New Roman" w:hAnsi="Times New Roman"/>
          <w:i/>
          <w:sz w:val="24"/>
          <w:szCs w:val="24"/>
        </w:rPr>
        <w:t>текст изменений и поправок - в ежемесячно издаваемых информационных указателях «Национальные стандарты»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«Национальные стандарты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стандарт не может быть полностью или частично воспроизведен, тиражирован и распространен в качестве официального издания без разрешения Комитета технического регулирования и метрологии Министерства </w:t>
      </w:r>
      <w:r>
        <w:rPr>
          <w:rFonts w:cs="Times New Roman" w:ascii="Times New Roman" w:hAnsi="Times New Roman"/>
          <w:bCs/>
          <w:sz w:val="24"/>
          <w:szCs w:val="24"/>
        </w:rPr>
        <w:t>торговли и интеграции</w:t>
      </w:r>
      <w:r>
        <w:rPr>
          <w:rFonts w:cs="Times New Roman" w:ascii="Times New Roman" w:hAnsi="Times New Roman"/>
          <w:sz w:val="24"/>
          <w:szCs w:val="24"/>
        </w:rPr>
        <w:t xml:space="preserve"> Республики Казахстан</w:t>
      </w:r>
    </w:p>
    <w:p>
      <w:pPr>
        <w:pStyle w:val="Normal"/>
        <w:widowControl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165</wp:posOffset>
                </wp:positionH>
                <wp:positionV relativeFrom="paragraph">
                  <wp:posOffset>18415</wp:posOffset>
                </wp:positionV>
                <wp:extent cx="60471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95pt;margin-top:1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Национальная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система стандартизации Республики Казахстан</w:t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станционное зондирование Земли из космо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ДУКТЫ ТЕМАТИЧЕСКОЙ ОБРАБОТКИ ДАННЫХ  </w:t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val="en-US" w:eastAsia="en-US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7945</wp:posOffset>
                </wp:positionH>
                <wp:positionV relativeFrom="paragraph">
                  <wp:posOffset>50800</wp:posOffset>
                </wp:positionV>
                <wp:extent cx="60471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35pt;margin-top: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ind w:firstLine="567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Дата введения            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Arial Unicode MS" w:cs="Times New Roman"/>
          <w:b/>
          <w:b/>
          <w:bCs/>
          <w:lang w:eastAsia="en-US"/>
        </w:rPr>
      </w:pPr>
      <w:r>
        <w:rPr>
          <w:rFonts w:eastAsia="Arial Unicode MS" w:cs="Times New Roman" w:ascii="Times New Roman" w:hAnsi="Times New Roman"/>
          <w:b/>
          <w:bCs/>
          <w:lang w:eastAsia="en-US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en-US"/>
        </w:rPr>
        <w:t xml:space="preserve">1 </w:t>
      </w:r>
      <w:r>
        <w:rPr>
          <w:rFonts w:cs="Times New Roman" w:ascii="Times New Roman" w:hAnsi="Times New Roman"/>
          <w:b/>
          <w:bCs/>
          <w:sz w:val="24"/>
          <w:szCs w:val="24"/>
        </w:rPr>
        <w:t>Область применения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стандарт распространяется на тематические продукты обработки данных дистанционного зондирования Земли из космоса и определяет типы задач, решаемых на их основе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ий стандарт применяется специалистами, задействованных в тематической обработке данных </w:t>
      </w:r>
      <w:r>
        <w:rPr>
          <w:rFonts w:cs="Times New Roman" w:ascii="Times New Roman" w:hAnsi="Times New Roman"/>
          <w:sz w:val="24"/>
          <w:szCs w:val="24"/>
        </w:rPr>
        <w:t>дистанционного зондирования Зем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 космоса для руководства в работе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Термины, определения, обозначения и сокращения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 Термины и определения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м стандарте применяются следующие термины с соответствующими определениями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шифрирование данных дистанционного зондирования Земли из космоса</w:t>
      </w:r>
      <w:r>
        <w:rPr>
          <w:rFonts w:cs="Times New Roman" w:ascii="Times New Roman" w:hAnsi="Times New Roman"/>
          <w:sz w:val="24"/>
          <w:szCs w:val="24"/>
        </w:rPr>
        <w:t>: Процесс выявления, распознавания и определения качественных и количественных характеристик объектов, процессов и явлений земной поверхности по данным  дистанционного зондирования Земли из космоса, основанный на использовании дешифровочных признако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шифровочные признаки</w:t>
      </w:r>
      <w:r>
        <w:rPr>
          <w:rFonts w:cs="Times New Roman" w:ascii="Times New Roman" w:hAnsi="Times New Roman"/>
          <w:sz w:val="24"/>
          <w:szCs w:val="24"/>
        </w:rPr>
        <w:t>: Характерные особенности природных и  антропогенных объектов, процессов и явлений земной поверхности и атмосферы (объектов дешифрирования), фиксируемые в данных дистанционного зондирования Земли из космоса и позволяющие выявить, распознать и интерпретировать объекты, процессы и явления, а также, подразделяются на прямые, присущие изображению самих объектов дешифрирования (например, их геометрические и оптические характеристики), и косвенные (индикационные), характеризующие объект дешифрирования опосредованно, на основе связи с информацией о других объектах земной поверхност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атический продукт обработки данных дистанционного зондирования Земли из космоса</w:t>
      </w:r>
      <w:r>
        <w:rPr>
          <w:rFonts w:cs="Times New Roman" w:ascii="Times New Roman" w:hAnsi="Times New Roman"/>
          <w:sz w:val="24"/>
          <w:szCs w:val="24"/>
        </w:rPr>
        <w:t>: Продукт, созданный на основе дешифрирования данных дистанционного зондирования Земли из космоса, с применением тематической или аналитической обработки, в том числе с использованием пространственных данных и других видов информации, для решения задач потребителе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 Обозначения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00  –  масштаб 1:2 500 000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  – масштаб 1:1 000 000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0  –  масштаб 1:500 000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0  –  масштаб 1:200 000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  –  масштаб 1:50 000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  </w:t>
      </w: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 масштаб 1:25 000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  </w:t>
      </w: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масштаб 1:10000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-  масштаб 1:5000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 Сокращения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ЗЗ – Дистанционного зондирования Земл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ОКЭД – Общий классификатор экономической деятельност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У – глобальный уровень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 – обзорный уровень, обнаружение объектов и их общих характеристик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 – основной уровень, оценка геометрии и основных характеристик объек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У – детальный уровень, изучение геометрии и основных характеристик сложных объектов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 Типы задач, решаемых на основе тематических продуктов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 Общие положения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е продукты следует создавать для решения различных типов задач потребителей. Соответствие тематических продуктов уровням обработки данных дистанционного зондирования Земли (ДЗЗ) из космоса устанавливают по соответствующим национальным стандарта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, решаемые на основе тематических продуктов обработки данных ДЗЗ из космоса, подразделяютс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матические задачи, определяемые в соответствии с тематической областью (гидрометеорология, экология и др.)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возные задачи, являющиеся общими по своему типу для разных тематических областей (выявление пространственных объектов, процессов, явлений, определение их местоположения, уточнение местоположения и др., которые в рамках использования данных ДЗЗ из космоса по одной и той же территории решаются для разных тематических областей)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я задач потребителей, т.е. установление тождественности задачи набору существенных признаков, необходима для создания единой среды описания характеристик задач при взаимодействии заказчиков, консультантов, потребителей, производителей и поставщиков тематических продуктов и решений на их основе, для сокращения издержек сторон на этой основе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нтификация типов задач, решаемых на основе тематических продуктов, определяется сочетанием характеристик типа задачи, вида деятельности (отрасли), к которым относится данная задача, характеристик данных ДЗЗ из космоса, применяемых для решения задач. В зависимости от особенностей задачи, при идентификации могут добавляться другие характеристик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 Типы задач, решаемых на основе тематических продуктов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 Тематические продукты обработки данных дистанционного зондирования Земли из космоса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е продукты следует создавать на основе первичных, стандартных или производных (базовых) продуктов обработки данных ДЗЗ из космоса. Тематические продукты включают растровые изображения, покрытия, полученные в результате дешифрирования данных ДЗЗ из космоса, их дополнительной обработки. В зависимости от особенностей задач потребителя, в состав тематических продуктов включают пространственные данные, другие виды данных, результаты их совместной обработк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данных ДЗЗ из космоса, используемых потребителями при создании тематических продуктов, включают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енное разрешение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ометрическое разрешени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су захват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ктральный диапазон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сть географической привязк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наблюдени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сть получения информ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ие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й перечень характеристик данных ДЗЗ из космоса, используемых при создании тематических продуктов, устанавливается потребителем в зависимости от состава задач, отраслевой принадлежности и области применения данных ДЗЗ из космос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 Типы тематических задач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тематической задачи следует определять сочетанием наименования тематической области использования данных ДЗЗ из космоса,  которой относится задача, и наименование типа задач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пы тематических задач представлены в Таблице 1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аблица 1 – Типы тематических задач, решаемых на основе тематических продуктов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97"/>
      </w:tblGrid>
      <w:tr>
        <w:trPr>
          <w:trHeight w:val="4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  <w:lang w:eastAsia="en-US"/>
              </w:rPr>
              <w:t>Тематическая область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  <w:lang w:eastAsia="en-US"/>
              </w:rPr>
              <w:t>Тип тематической задачи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1. Гидрометео-ролог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highlight w:val="yellow"/>
                <w:lang w:eastAsia="en-US"/>
              </w:rPr>
            </w:pPr>
            <w:r>
              <w:rPr>
                <w:rFonts w:eastAsia="Arial" w:cs="Times New Roman" w:ascii="Times New Roman" w:hAnsi="Times New Roman"/>
                <w:lang w:eastAsia="en-US"/>
              </w:rPr>
              <w:t>1.1 Анализ и прогноз погоды в глобальном, региональном и локальном масштабах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1.2 Анализ и прогноз состояния акваторий морей и океанов (ледовая разведка, волнение. ветер и др.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1.3 Анализ и прогноз условий перезимовки, произрастания и состояния с/х культур (снежный покров, запасы влаги</w:t>
            </w:r>
            <w:r>
              <w:rPr>
                <w:color w:val="000000"/>
              </w:rPr>
              <w:t>,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 стадии созревания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1.4 Анализ и прогноз состояния водоемов, рек, процессов на реках и водохранилищах (паводки, половодья, ледовые условия, запасы накоплений снега в бассейнах рек, запасы воды в водохранилищах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1.5 Анализ и прогноз условий загрязнения атмосферы, в том числе состояния озонового сло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1.6 Анализ и прогноз условий для полетов авиации (высота верхней границы облачности, струйные течения, зоны болтанки летательного аппарата, зоны развития активной конвекции в атмосфере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1.7 Анализ и прогноз гелиогеофизической обстановки в околоземном космическом пространстве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2. Эколог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2.1 Контроль радиационно-экологической обстановки на объектах ядерной энергетики (по изменению состояния ландшафтных и температурных полей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2.2 Контроль состояния окружающей среды в местах уничтожения химического оруж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2.3 Контроль источников выбросов в атмосферу (дымовых, тепловых, газовых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2.4 Контроль выбросов в водную среду (тепловых, взвесей, нефтепродуктов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2.5 Контроль загрязнения почв (свалки, протечки нефтепродуктов и др.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2.6 Мониторинг долгосрочных изменений (деградации) природной среды (опустынивание, заболачивание, сокращение площади лесов, изменение рельефа, деградация почв и т.д.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2.7 Выдача исходных данных для моделирования экологической ситуации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3. Контроль чрезвычайных ситуаций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3.1 Мониторинг пожарной опасности в лесах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32 Определение факта возникновения чрезвычайных ситуаций (лесные пожары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3.3 Оценка ущерба от лесных пожаров (выявление гарей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3.4 Мониторинг наводнений, паводковой и ледовой обстановки, подтоплений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3.5 Контроль загрязнения атмосферы городов</w:t>
            </w:r>
          </w:p>
        </w:tc>
      </w:tr>
      <w:tr>
        <w:trPr>
          <w:trHeight w:val="4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3.6 Контроль загрязнения территорий нефтепродуктами</w:t>
            </w:r>
          </w:p>
        </w:tc>
      </w:tr>
    </w:tbl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Продолжение таблицы 1</w:t>
      </w:r>
      <w:r>
        <w:rPr>
          <w:rFonts w:cs="Times New Roman" w:ascii="Times New Roman" w:hAnsi="Times New Roman"/>
          <w:sz w:val="24"/>
          <w:szCs w:val="24"/>
        </w:rPr>
        <w:t xml:space="preserve"> - Типы тематических задач, решаемых на основе тематических продукт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  <w:lang w:eastAsia="en-US"/>
              </w:rPr>
              <w:t>Тематическая область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  <w:lang w:eastAsia="en-US"/>
              </w:rPr>
              <w:t>Тип тематической задачи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0"/>
                <w:highlight w:val="yellow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3.7 Мониторинг засух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3.8 Слежение за предвестниками землетрясений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3.9 Мониторинг разрушений в эоне землетрясений и взрывов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4. Природопольз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4.1 Картограф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4.2 Сельское и водное хозяйство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4.3 Геолог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4.4 Лесное хозяйство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4.5 Рыбное хозяйство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4.6 Разработка полезных ископаемых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4.7 Землеустройство, строительство, транспор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4.8 Коммерческие потребители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5. Фундаментальные исследования Земли как экологической систе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5.1 Выявление и исследование глобальных изменений в литосфере, криосфере, гидросфере, атмосфере и биосфере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5.2 Исследование взаимосвязей между физическими, химическими и биологическими земными процессами и влияния на них солнечной активност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5.3 Выявление закономерностей в глобальных изменениях природы Земл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5.4 Изучение химических процессов в атмосфере, в т. ч. в озоновом слое, и их изменчивости под влиянием антропогенных возмущений и солнечной активност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5.5 Исследование энерго- и массообмена между различными средами Земл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5.6 Исследование долгопериодичной изменчивости крупномасштабной циркуляции океан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5.7 Исследование вариаций геомагнитного поля и магнитосферной плазмы</w: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tLeast" w:line="0"/>
        <w:ind w:left="20" w:firstLine="689"/>
        <w:jc w:val="both"/>
        <w:rPr/>
      </w:pPr>
      <w:r>
        <w:rPr>
          <w:rFonts w:eastAsia="Arial" w:cs="Times New Roman" w:ascii="Times New Roman" w:hAnsi="Times New Roman"/>
          <w:sz w:val="24"/>
        </w:rPr>
        <w:t>4.2.3</w:t>
      </w:r>
      <w:r>
        <w:rPr>
          <w:rFonts w:cs="Times New Roman" w:ascii="Times New Roman" w:hAnsi="Times New Roman"/>
          <w:sz w:val="24"/>
        </w:rPr>
        <w:tab/>
      </w:r>
      <w:r>
        <w:rPr>
          <w:rFonts w:eastAsia="Arial" w:cs="Times New Roman" w:ascii="Times New Roman" w:hAnsi="Times New Roman"/>
          <w:sz w:val="24"/>
        </w:rPr>
        <w:t xml:space="preserve">Типы сквозных задач, решаемых на основе тематических продуктов, условиях развития тематических информационных сервисов на основе производных (базовых) продуктов по </w:t>
      </w:r>
      <w:r>
        <w:rPr>
          <w:rFonts w:eastAsia="Arial" w:cs="Times New Roman" w:ascii="Times New Roman" w:hAnsi="Times New Roman"/>
          <w:sz w:val="24"/>
          <w:highlight w:val="yellow"/>
        </w:rPr>
        <w:t>ГОСТ Р  59081</w:t>
      </w:r>
      <w:r>
        <w:rPr>
          <w:rFonts w:eastAsia="Arial" w:cs="Times New Roman" w:ascii="Times New Roman" w:hAnsi="Times New Roman"/>
          <w:sz w:val="24"/>
        </w:rPr>
        <w:t>, включающих сервисы по разным тематическим областям по одной и той же территории, следует обеспечивать создание тематических продуктов, позволяющих решать задачи потребителей, являющиеся сквозными для разных тематических областей.</w:t>
      </w:r>
    </w:p>
    <w:p>
      <w:pPr>
        <w:pStyle w:val="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</w:rPr>
        <w:t>Для целей идентификации следует применять сквозные типы задач и их характеристики, приведенные в Таблице 2. В целях обеспечения массового решения однотипных задач в разных отраслях и развития рынка продуктов и услуг на основе данных ДЗЗ из космоса, типы задач выделены как сквозные для разных отраслей. Последовательность типов задач построена от задач выявления пространственных объектов, структур, явлений, оценки их местоположения, характеристик и их изменения во времени на основе дешифрирования данных ДЗЗ из космоса, к задачам, требующим более глубокой интеграции с пространственными данными и другими видами данных из разных источников для задач проектирования, планирования, управления и использования цифровых карт и планов, более глубоко интегрированных во внутренние технические и бизнес-процессы потребителей.</w:t>
      </w:r>
    </w:p>
    <w:p>
      <w:pPr>
        <w:pStyle w:val="Normal"/>
        <w:ind w:left="23" w:right="23" w:firstLine="510"/>
        <w:jc w:val="both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</w:r>
    </w:p>
    <w:p>
      <w:pPr>
        <w:pStyle w:val="Normal"/>
        <w:ind w:left="23" w:right="23" w:firstLine="510"/>
        <w:jc w:val="both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</w:r>
    </w:p>
    <w:p>
      <w:pPr>
        <w:pStyle w:val="Normal"/>
        <w:ind w:left="23" w:right="23" w:firstLine="510"/>
        <w:jc w:val="both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</w:r>
    </w:p>
    <w:p>
      <w:pPr>
        <w:pStyle w:val="Normal"/>
        <w:ind w:left="23" w:right="23" w:firstLine="510"/>
        <w:jc w:val="both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</w:r>
    </w:p>
    <w:p>
      <w:pPr>
        <w:pStyle w:val="Normal"/>
        <w:ind w:left="23" w:right="23" w:firstLine="510"/>
        <w:jc w:val="both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</w:r>
    </w:p>
    <w:p>
      <w:pPr>
        <w:pStyle w:val="Normal"/>
        <w:ind w:left="23" w:right="23" w:firstLine="510"/>
        <w:jc w:val="both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</w:r>
    </w:p>
    <w:p>
      <w:pPr>
        <w:pStyle w:val="Normal"/>
        <w:ind w:left="23" w:right="23" w:firstLine="510"/>
        <w:jc w:val="both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</w:r>
    </w:p>
    <w:p>
      <w:pPr>
        <w:pStyle w:val="Normal"/>
        <w:ind w:left="23" w:right="23" w:firstLine="510"/>
        <w:jc w:val="both"/>
        <w:rPr>
          <w:rFonts w:ascii="Times New Roman" w:hAnsi="Times New Roman" w:eastAsia="Arial" w:cs="Times New Roman"/>
          <w:sz w:val="24"/>
          <w:szCs w:val="22"/>
        </w:rPr>
      </w:pPr>
      <w:r>
        <w:rPr>
          <w:rFonts w:eastAsia="Arial" w:cs="Times New Roman" w:ascii="Times New Roman" w:hAnsi="Times New Roman"/>
          <w:sz w:val="24"/>
          <w:szCs w:val="22"/>
        </w:rPr>
      </w:r>
    </w:p>
    <w:p>
      <w:pPr>
        <w:pStyle w:val="Normal"/>
        <w:ind w:left="23" w:right="23" w:hanging="23"/>
        <w:jc w:val="center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 xml:space="preserve">Таблица 2 </w:t>
      </w:r>
      <w:r>
        <w:rPr>
          <w:rFonts w:cs="Times New Roman" w:ascii="Times New Roman" w:hAnsi="Times New Roman"/>
          <w:b/>
          <w:sz w:val="24"/>
        </w:rPr>
        <w:t>–</w:t>
      </w:r>
      <w:r>
        <w:rPr>
          <w:rFonts w:eastAsia="Arial" w:cs="Times New Roman" w:ascii="Times New Roman" w:hAnsi="Times New Roman"/>
          <w:b/>
          <w:sz w:val="24"/>
        </w:rPr>
        <w:t xml:space="preserve"> Типы задач и их характеристики</w:t>
      </w:r>
    </w:p>
    <w:p>
      <w:pPr>
        <w:pStyle w:val="Normal"/>
        <w:ind w:left="23" w:right="23" w:hanging="23"/>
        <w:jc w:val="center"/>
        <w:rPr>
          <w:rFonts w:ascii="Times New Roman" w:hAnsi="Times New Roman" w:eastAsia="Arial" w:cs="Times New Roman"/>
          <w:b/>
          <w:b/>
          <w:sz w:val="24"/>
          <w:szCs w:val="22"/>
        </w:rPr>
      </w:pPr>
      <w:r>
        <w:rPr>
          <w:rFonts w:eastAsia="Arial" w:cs="Times New Roman" w:ascii="Times New Roman" w:hAnsi="Times New Roman"/>
          <w:b/>
          <w:sz w:val="24"/>
          <w:szCs w:val="22"/>
        </w:rPr>
      </w:r>
    </w:p>
    <w:tbl>
      <w:tblPr>
        <w:tblW w:w="9657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835"/>
        <w:gridCol w:w="1843"/>
        <w:gridCol w:w="2481"/>
      </w:tblGrid>
      <w:tr>
        <w:trPr>
          <w:trHeight w:val="454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Arial" w:cs="Times New Roman"/>
                <w:b/>
                <w:b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  <w:lang w:eastAsia="en-US"/>
              </w:rPr>
              <w:t>Задача (подзадач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  <w:lang w:eastAsia="en-US"/>
              </w:rPr>
              <w:t>Ре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  <w:lang w:eastAsia="en-US"/>
              </w:rPr>
              <w:t>Результа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  <w:lang w:eastAsia="en-US"/>
              </w:rPr>
              <w:t>Пример</w:t>
            </w:r>
          </w:p>
        </w:tc>
      </w:tr>
      <w:tr>
        <w:trPr>
          <w:trHeight w:val="454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64" w:leader="none"/>
              </w:tabs>
              <w:ind w:left="-20" w:hanging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Выявление пространственных объектов, процессов, явлений, определение их местоположения, анализ характеристик объектов на определенный момент време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Дешифрирование пространственных объектов, подтверждение наличия объектов, определение местоположения объектов, анализ и определение характеристик объектов на определенный момент врем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писание местоположения выявленных объектов, характеристики объектов на определенный момент времен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бнаружение участков местоположения грунтовых вод, оконтуривание водоносных слоев.</w:t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пределение границ снежного покрова.</w:t>
            </w:r>
          </w:p>
          <w:p>
            <w:pPr>
              <w:pStyle w:val="Default"/>
              <w:jc w:val="both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пределение местоположения зданий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64" w:leader="none"/>
              </w:tabs>
              <w:ind w:left="-20" w:hanging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Уточнение местоположения пространственных объектов, процессов, явлений, их характеристик на определенный момент време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Устранение несоответствий между описаниями местоположения и характеристик объектов в разных источниках в сочетании с решением задачи 1 на определенный момент врем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Уточненное описание местоположения и характеристик объектов на определенный момент времен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Уточнение ледовой обстановки.</w:t>
            </w:r>
          </w:p>
          <w:p>
            <w:pPr>
              <w:pStyle w:val="Normal"/>
              <w:ind w:right="20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>Уточнение фактического вида использования земельных участков по данным ДЗЗ из космоса на определенный момент времени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64" w:leader="none"/>
              </w:tabs>
              <w:ind w:left="-20" w:hanging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Выявление пространственных структур (зон, ареалов и др.), определение их местоположения, анализ их характеристик на определенный момент време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Дешифрирование пространственных структур (зон, ареалов и др.), подтверждение их наличия, определение местоположения, анализ и определение их характеристик на определенный момент врем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писание местоположения выявленных пространственных структур (зон ареалов и др.), их характеристик на определенный момент времен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Выявление кольцевых структур и их геологический анализ.</w:t>
            </w:r>
          </w:p>
          <w:p>
            <w:pPr>
              <w:pStyle w:val="Normal"/>
              <w:ind w:right="20" w:hanging="0"/>
              <w:jc w:val="both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Определение морфографического типа рельефа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64" w:leader="none"/>
              </w:tabs>
              <w:ind w:left="-20" w:hanging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Уточнение местоположения пространственных структур (зон, ареалов и др.) на определенный момент време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Устранение несоответствий между описанием местоположения и характеристик пространственных структур (зон, ареалов и др.) в разных источниках в сочетании с решением задачи 1 на определенный момент врем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Уточненное описание местоположения и характеристик пространственных структур (зон, ареалов и др.) на определенный момент времен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Уточнение контуров геологических структур и зон различных типов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64" w:leader="none"/>
              </w:tabs>
              <w:ind w:left="-20" w:hanging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Установление факта события, процесса, явления, значения параметра в отношении к пространственным объектам, структурам (эонам, ареалам и др.) на определенный момент времени и в динами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Дешифрирование и установление факта наличия события, явления, значения параметра на определенный момент врем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писание местоположения события, явления, значений параметра на определенный момент времен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Выявление осыпей и обвалов.</w:t>
            </w:r>
          </w:p>
          <w:p>
            <w:pPr>
              <w:pStyle w:val="Default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пределение индексов вегетации растительного покрова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64" w:leader="none"/>
              </w:tabs>
              <w:ind w:left="-20" w:hanging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Контроль соответствий характеристик выявленного факта события, процесса, явления, значения параметра с контрольными характеристиками на определенный момент времени и в динами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ценка несоответствий между характеристиками факта события, явления, значения параметра, выявленного по результатам решения задачи 5, с установленными контрольными характеристи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Выявление несоответствия выявленного факта события, явления, значения параметра установленным контрольным характеристикам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ценка соблюдения границ лицензионных участков при ведении открытых разработок полезных ископаемых.</w:t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Выявление участков самовольного пользования недрами на нераспределенном фонде недр.</w:t>
            </w:r>
          </w:p>
          <w:p>
            <w:pPr>
              <w:pStyle w:val="Normal"/>
              <w:ind w:right="20" w:hanging="0"/>
              <w:jc w:val="both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Выявление опасных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должение таблицы 2</w:t>
      </w:r>
      <w:r>
        <w:rPr>
          <w:rFonts w:eastAsia="Arial" w:cs="Times New Roman" w:ascii="Times New Roman" w:hAnsi="Times New Roman"/>
          <w:sz w:val="24"/>
        </w:rPr>
        <w:t xml:space="preserve"> – Типы задач и их характеристик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657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835"/>
        <w:gridCol w:w="1843"/>
        <w:gridCol w:w="2481"/>
      </w:tblGrid>
      <w:tr>
        <w:trPr>
          <w:trHeight w:val="454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Arial" w:cs="Times New Roman"/>
                <w:b/>
                <w:b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  <w:lang w:eastAsia="en-US"/>
              </w:rPr>
              <w:t>Задача (подзадач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  <w:lang w:eastAsia="en-US"/>
              </w:rPr>
              <w:t>Ре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  <w:lang w:eastAsia="en-US"/>
              </w:rPr>
              <w:t>Результа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  <w:lang w:eastAsia="en-US"/>
              </w:rPr>
              <w:t>Пример</w:t>
            </w:r>
          </w:p>
        </w:tc>
      </w:tr>
      <w:tr>
        <w:trPr/>
        <w:tc>
          <w:tcPr>
            <w:tcW w:w="2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гидрометеорологических явлений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64" w:leader="none"/>
              </w:tabs>
              <w:ind w:left="-20" w:hanging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Мониторинг - наблюдение за состоянием окружающей среды, в том числе компонентами природной среды, за происходящими в них процессами, явлениями, осуществляемый с установленной периодичност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Наблюдение и оценка изменений характеристик процессов, явлений окружающей природной среды, осуществляемые с установленной периодич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Пространственно-временные данные об изменениях характеристик процессов, явлений окружающей природной среды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Мониторинг границы схода снежного покрова.</w:t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Мониторинг индексов вегетации растительного покрова.</w:t>
            </w:r>
          </w:p>
          <w:p>
            <w:pPr>
              <w:pStyle w:val="Normal"/>
              <w:ind w:right="20" w:hanging="0"/>
              <w:jc w:val="both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Мониторинг динамики облачных образований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64" w:leader="none"/>
              </w:tabs>
              <w:ind w:left="-20" w:hanging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en-US"/>
              </w:rPr>
              <w:t xml:space="preserve">Прогноз (определение)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возможного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en-US"/>
              </w:rPr>
              <w:t xml:space="preserve"> развития ситуации в будущ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en-US"/>
              </w:rPr>
              <w:t>Прогнозное моделирование на основании результатов дешифрирования, в том числе с привлечением различных источников пространственных данных за ретроспектив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en-US"/>
              </w:rPr>
              <w:t>Прогноз изменения местоположения и характеристик объектов, структур, процессов, явлений, значений параметров на будущие периоды времен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lang w:eastAsia="en-US"/>
              </w:rPr>
              <w:t>Прогнозирование наводнений на основе выявления участков разлива рек в период половодий и паводков.</w:t>
            </w:r>
          </w:p>
          <w:p>
            <w:pPr>
              <w:pStyle w:val="Normal"/>
              <w:ind w:right="20" w:hanging="0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lang w:eastAsia="en-US"/>
              </w:rPr>
              <w:t>Прогнозирование чрезвычайных ситуаций на основе оценки ледовой обстановки в районе нахождения судов, размещения буровых платформ, морских портов.</w:t>
            </w:r>
          </w:p>
          <w:p>
            <w:pPr>
              <w:pStyle w:val="Normal"/>
              <w:ind w:right="20" w:hanging="0"/>
              <w:jc w:val="both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Arial" w:cs="Times New Roman" w:ascii="Times New Roman" w:hAnsi="Times New Roman"/>
                <w:lang w:eastAsia="en-US"/>
              </w:rPr>
              <w:t>Прогнозирование распространения загрязняющих веществ по акватории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64" w:leader="none"/>
              </w:tabs>
              <w:ind w:left="-20" w:hanging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Информационное обеспечение для проектирования, планирования и 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Использование результатов решения задач 1-8 для принятия решений, районирования, зонирования территории с определением местоположения районов, зон и их характерист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писание местоположения устанавливаемых районов, территориальных зон и их характеристик для их нормативного закрепления в документах проектирования, планирования, управлен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Районирование территории по интенсивности проявления опасных процессов.</w:t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Ранжирование территорий разной степени преобразования (нарушения) геологической среды.</w:t>
            </w:r>
          </w:p>
          <w:p>
            <w:pPr>
              <w:pStyle w:val="Normal"/>
              <w:ind w:right="20" w:hanging="0"/>
              <w:jc w:val="both"/>
              <w:rPr>
                <w:rFonts w:ascii="Times New Roman" w:hAnsi="Times New Roman" w:eastAsia="Arial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Определение функциональных зон в документах территориального планирования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64" w:leader="none"/>
              </w:tabs>
              <w:ind w:left="-20" w:hanging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Создание цифровых топографических и тематических карт и пла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Интеграция данных ДЗЗ из космоса и пространственных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Цифровые топографические и тематические карты и планы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Цифровые топографические карт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</w:rPr>
        <w:t xml:space="preserve">4.2.4 Определение отраслевой принадлежности задач и характеристик данных дистанционного зондирования Земли из космоса, применяемых для их решения. </w:t>
      </w:r>
    </w:p>
    <w:p>
      <w:pPr>
        <w:pStyle w:val="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</w:rPr>
        <w:t>4.2.4.1 При идентификации задач, на основе тематических продуктов ДЗЗ из космоса, необходимо руководствоваться положениями, установленными в [2]-(4).</w:t>
      </w:r>
    </w:p>
    <w:p>
      <w:pPr>
        <w:pStyle w:val="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</w:rPr>
        <w:t>Видами экономической деятельности, установленными в Общем классификаторе экономической деятельности (ОКЭД), а также типами задач, указанными в 4.2.</w:t>
      </w:r>
    </w:p>
    <w:p>
      <w:pPr>
        <w:pStyle w:val="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</w:rPr>
        <w:t>При определении отраслевой принадлежности задач, решаемых на основе тематических продуктов ДЗЗ из космоса, используются виды экономической деятельности, указанные в ОКЭД и коды.</w:t>
      </w:r>
    </w:p>
    <w:p>
      <w:pPr>
        <w:pStyle w:val="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</w:rPr>
        <w:t>При идентификации задачи, решаемой на основе тематических продуктов, необходимо руководствоваться принадлежностью задачи к одному из типов, указанных в 4.2, 4.3, и к видам экономической деятельности, в рамках которых решается задача, согласно ОКЭД.</w:t>
      </w:r>
    </w:p>
    <w:p>
      <w:pPr>
        <w:pStyle w:val="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</w:rPr>
        <w:t xml:space="preserve">4.2.4.2 В зависимости от решаемой задачи потребителем определяются характеристики данных ДЗЗ из космоса, необходимые для решения. Такие характеристики определяются потребителем из фонда данных ДЗЗ из космоса, других государственных фондов и источников, содержащих описание состава задач ДЗЗ из космоса и требования к характеристикам данных ДЗЗ из космоса для их решения. </w:t>
      </w:r>
    </w:p>
    <w:p>
      <w:pPr>
        <w:pStyle w:val="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</w:rPr>
        <w:t>Примеры типов задач и соответствующих им характеристик данных ДЗЗ из космоса приведены в таблице 3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widowControl/>
        <w:jc w:val="center"/>
        <w:rPr/>
      </w:pPr>
      <w:r>
        <w:rPr>
          <w:rFonts w:eastAsia="Arial" w:cs="Times New Roman" w:ascii="Times New Roman" w:hAnsi="Times New Roman"/>
          <w:b/>
          <w:sz w:val="24"/>
        </w:rPr>
        <w:t>Таблица 3 – Типы задач, решаемых на основе тематических продуктов ДЗЗ из космоса, и соответствующие им характеристики данных ДЗЗ из космоса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111"/>
        <w:gridCol w:w="1134"/>
        <w:gridCol w:w="1417"/>
        <w:gridCol w:w="138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13" w:right="-113" w:hanging="0"/>
              <w:jc w:val="center"/>
              <w:rPr>
                <w:rFonts w:ascii="Times New Roman" w:hAnsi="Times New Roman" w:eastAsia="Arial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дач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13" w:right="-113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Км отраслевой принадлежности задачи по ОКЭД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13" w:right="-113" w:hanging="0"/>
              <w:jc w:val="center"/>
              <w:rPr>
                <w:rFonts w:ascii="Times New Roman" w:hAnsi="Times New Roman" w:eastAsia="Arial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мер задачи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13" w:right="-113" w:hanging="0"/>
              <w:jc w:val="center"/>
              <w:rPr>
                <w:rFonts w:ascii="Times New Roman" w:hAnsi="Times New Roman" w:eastAsia="Arial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арактеристика используемых данных ДЗЗ из космоса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b/>
                <w:b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ровень и масштаб (1:ХХ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странст-венное разрешение, (м/пиксел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ектральный диапазон, для оптических - мкм (для радарных - см)</w:t>
            </w:r>
          </w:p>
        </w:tc>
      </w:tr>
      <w:tr>
        <w:trPr/>
        <w:tc>
          <w:tcPr>
            <w:tcW w:w="3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явление косвенных признаков и обнаружение участков местоположения грунтовых вод, оконтуривание водоносных слоев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У- 200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</w:t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0.4 - 1.1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5 - 1.75</w:t>
            </w:r>
          </w:p>
        </w:tc>
      </w:tr>
      <w:tr>
        <w:trPr/>
        <w:tc>
          <w:tcPr>
            <w:tcW w:w="3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- 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- 20</w:t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 - 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- 2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.0 - 3.0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2.4 - 7.0)</w:t>
            </w:r>
          </w:p>
        </w:tc>
      </w:tr>
      <w:tr>
        <w:trPr/>
        <w:tc>
          <w:tcPr>
            <w:tcW w:w="3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тУ -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- 2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ределение границ лесов и лесистости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У - 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0 - 100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4 - 1.1</w:t>
            </w:r>
          </w:p>
        </w:tc>
      </w:tr>
      <w:tr>
        <w:trPr/>
        <w:tc>
          <w:tcPr>
            <w:tcW w:w="3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У - 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 -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ценка породного состава древосто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 -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4 - 1.1</w:t>
            </w:r>
          </w:p>
        </w:tc>
      </w:tr>
      <w:tr>
        <w:trPr/>
        <w:tc>
          <w:tcPr>
            <w:tcW w:w="3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тУ - 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- 2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явление отдельных овра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У -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4 - 1.1</w:t>
            </w:r>
          </w:p>
        </w:tc>
      </w:tr>
      <w:tr>
        <w:trPr/>
        <w:tc>
          <w:tcPr>
            <w:tcW w:w="3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 - 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-2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тУ -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- 2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нУ -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 - 3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тУ - 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- 2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явление открытых карьерных разработок, шламонакопителей, отстойников промышленных вод, дражных полигонов, кустов буровых сква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У -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- 2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4 - 1.1</w:t>
            </w:r>
          </w:p>
        </w:tc>
      </w:tr>
      <w:tr>
        <w:trPr/>
        <w:tc>
          <w:tcPr>
            <w:tcW w:w="3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 - 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- 1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тУ -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5 - 2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ределение фактических границ земельных участков (застроенных и незастроенных) в пределах пространственного разрешения данных ДЗЗ из косм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 - 25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тУ -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– 15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-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4 - 0.8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ределение фактических границ земельных участков, на которых расположены объекты капитального строительства в пределах пространственного разрешения данных ДЗЗ из косм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тУ -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- 3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4 - 0.8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явление внутренней структуры объектов недр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бУ -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 - 3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4 - 1.1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 - 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- 2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тУ -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5 - 2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лучение дополнительных критериев для уточнения закономерностей размещения полезных ископаемых, локализации потенциально рудоносных объектов, перспектив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У -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0.4 - 1.1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.55 - 1.75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.0 - 3.0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.4 - 12.6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 -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тУ - 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- 15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i/>
          <w:sz w:val="24"/>
        </w:rPr>
        <w:t>Продолжение таблицы 3</w:t>
      </w:r>
      <w:r>
        <w:rPr>
          <w:rFonts w:eastAsia="Arial" w:cs="Times New Roman" w:ascii="Times New Roman" w:hAnsi="Times New Roman"/>
          <w:sz w:val="24"/>
        </w:rPr>
        <w:t xml:space="preserve"> – </w:t>
      </w:r>
      <w:r>
        <w:rPr>
          <w:rFonts w:eastAsia="Arial" w:cs="Times New Roman" w:ascii="Times New Roman" w:hAnsi="Times New Roman"/>
          <w:i/>
          <w:sz w:val="24"/>
        </w:rPr>
        <w:t>Типы задач, решаемых на основе тематических продуктов ДЗЗ из космоса, и соответствующие им характеристики данных ДЗЗ из космоса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133"/>
        <w:gridCol w:w="4110"/>
        <w:gridCol w:w="1128"/>
        <w:gridCol w:w="6"/>
        <w:gridCol w:w="1420"/>
        <w:gridCol w:w="1383"/>
      </w:tblGrid>
      <w:tr>
        <w:trPr>
          <w:trHeight w:val="44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13" w:right="-113" w:hanging="0"/>
              <w:jc w:val="center"/>
              <w:rPr>
                <w:rFonts w:ascii="Times New Roman" w:hAnsi="Times New Roman" w:eastAsia="Arial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дач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13" w:right="-113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Км отраслевой принадлежности задачи по ОКЭД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13" w:right="-113" w:hanging="0"/>
              <w:jc w:val="center"/>
              <w:rPr>
                <w:rFonts w:ascii="Times New Roman" w:hAnsi="Times New Roman" w:eastAsia="Arial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мер задачи</w:t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арактеристика используемых данных ДЗЗ из космоса</w:t>
            </w:r>
          </w:p>
        </w:tc>
      </w:tr>
      <w:tr>
        <w:trPr>
          <w:trHeight w:val="58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ровень и масштаб (1:ХХХ)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странст-венное разрешение, (м/пиксел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ектральный диапазон, для оптических - мкм (для радарных - см)</w:t>
            </w:r>
          </w:p>
        </w:tc>
      </w:tr>
      <w:tr>
        <w:trPr/>
        <w:tc>
          <w:tcPr>
            <w:tcW w:w="3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деление в составе жилых зон: зон застройк и индивидуальными, малоэтажными, среднеэтажными, многоэтажным жилыми домами и зон жилой застройки иных видов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 - 25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- 15</w:t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4 - 0.8</w:t>
            </w:r>
          </w:p>
        </w:tc>
      </w:tr>
      <w:tr>
        <w:trPr/>
        <w:tc>
          <w:tcPr>
            <w:tcW w:w="3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bCs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тУ - 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- 4</w:t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явление ареалов различных типов трещиноватости (параллельные, радиальные. веерообразные, концентрические, конусообразные и др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зУ - 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0.4 - 1.1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,55 - 1.75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.0 - 3.0 </w:t>
            </w:r>
          </w:p>
          <w:p>
            <w:pPr>
              <w:pStyle w:val="Default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.4 - 12.6</w:t>
            </w:r>
          </w:p>
        </w:tc>
      </w:tr>
      <w:tr>
        <w:trPr/>
        <w:tc>
          <w:tcPr>
            <w:tcW w:w="3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 - 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-2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тУ - 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- 2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нжирование территорий по густоте эрозионного расчлен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У - 1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. 25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0.4 - 1.1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2.4 - 7.0)</w:t>
            </w:r>
          </w:p>
        </w:tc>
      </w:tr>
      <w:tr>
        <w:trPr/>
        <w:tc>
          <w:tcPr>
            <w:tcW w:w="3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 - 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тУ - 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-2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нализ внутренней структуры и выявление элементов болотного массива -  гряды, мочажины, озера, водотока, топи и д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У - 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4 - 1.1</w:t>
            </w:r>
          </w:p>
        </w:tc>
      </w:tr>
      <w:tr>
        <w:trPr/>
        <w:tc>
          <w:tcPr>
            <w:tcW w:w="3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 - 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 - 3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тУ - 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- 2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точнение контуров структур и зон различных типов (синклинории, антиклинории, микститовые, сутурные комплексы и т.п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У - 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 - 25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0.4 - 1.1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.55 - 1,75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.0 - 3.0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.4 - 12.6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 - 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тУ - 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-2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точнение границ водохозяйственных подразделений (водохозяйственные регионы. районы, бассейны 1-го и 2-го порядка и т. п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У - 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 - 25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0.4 - 1.1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.55 - 1,75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.0 - 3.0 </w:t>
            </w:r>
          </w:p>
          <w:p>
            <w:pPr>
              <w:pStyle w:val="Default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2.4 - 7.0)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 - 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 - 3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тУ - 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- 1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гроклиматическое районир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У - 1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0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0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0.58 - 0.68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7 - 1.0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точнение структурного каркаса территории, в том числе выделение тектонических блоков разной степени переработки (кливажированных, рассланцованных, смятых в складки и т. п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У - 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 - 25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0.4 - 1.1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.55 - 1,75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.0 - 3.0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.4 - 12.6</w:t>
            </w:r>
          </w:p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 - 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тУ - 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-2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точнение границ минерагенических подразделений (минерагенических зон, поясов, бассейнов и др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У - 1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0.4 - 1.1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.55 - 1.75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.0 - 3.0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.4 - 12.6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 - 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тУ - 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 - 2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явление нарушений соблюдения стадийности ведения горных рабо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 -10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тУ -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3 – 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4 – 1.1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bCs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ценка соблюдения границ лицензионных участков при ведении открытых разработок полезных ископаемы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 -10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тУ -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3 – 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4 – 1.1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bCs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явление участков самовольного пользования недрами на нераспределенном фонде нед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 -10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тУ -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3 – 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4 – 1.1</w:t>
            </w:r>
          </w:p>
        </w:tc>
      </w:tr>
      <w:tr>
        <w:trPr>
          <w:trHeight w:val="633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bCs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явление капитальных сооружений, техногенно-минеральных образований на участке недропольз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 -10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тУ -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3 – 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4 – 1.1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наружение хозяйственной деятельности в границах особо охраняемых природных территор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 - 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4 - 1.1</w:t>
            </w:r>
          </w:p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.0 - 3.0 </w:t>
            </w:r>
          </w:p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.4 - 12.10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тУ - 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- 2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ценка экологического состояния участков побережья рек и морей в местах размещения опасных промышлен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У - 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4 - 1.1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 - 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-2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тУ - 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- 2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явление несанкционированной застройки в водоохранной зон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У - 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- 2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4 - 0.8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 - 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- 4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i/>
          <w:sz w:val="24"/>
        </w:rPr>
        <w:t>Продолжение таблицы 3</w:t>
      </w:r>
      <w:r>
        <w:rPr>
          <w:rFonts w:eastAsia="Arial" w:cs="Times New Roman" w:ascii="Times New Roman" w:hAnsi="Times New Roman"/>
          <w:sz w:val="24"/>
        </w:rPr>
        <w:t xml:space="preserve"> –  </w:t>
      </w:r>
      <w:r>
        <w:rPr>
          <w:rFonts w:eastAsia="Arial" w:cs="Times New Roman" w:ascii="Times New Roman" w:hAnsi="Times New Roman"/>
          <w:i/>
          <w:sz w:val="24"/>
        </w:rPr>
        <w:t>Типы задач, решаемых на основе тематических продуктов ДЗЗ из космоса, и соответствующие им характеристики данных ДЗЗ из космоса</w:t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133"/>
        <w:gridCol w:w="4110"/>
        <w:gridCol w:w="1134"/>
        <w:gridCol w:w="1420"/>
        <w:gridCol w:w="1383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13" w:right="-113" w:hanging="0"/>
              <w:jc w:val="center"/>
              <w:rPr>
                <w:rFonts w:ascii="Times New Roman" w:hAnsi="Times New Roman" w:eastAsia="Arial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дач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13" w:right="-113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Км отраслевой принадлежности задачи по ОКЭД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мер задачи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арактеристика используемых данных ДЗЗ из космоса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ровень и масштаб (1:ХХХ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ровень и масштаб (1:ХХХ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ровень и масштаб (1:ХХХ)</w:t>
            </w:r>
          </w:p>
        </w:tc>
      </w:tr>
      <w:tr>
        <w:trPr/>
        <w:tc>
          <w:tcPr>
            <w:tcW w:w="3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тУ - 5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5 - 1.0</w:t>
            </w:r>
          </w:p>
        </w:tc>
        <w:tc>
          <w:tcPr>
            <w:tcW w:w="1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явление земельных участков, размеры которых превышают установленные градостроительным регламентом предельные (минимальные и/или максимальные) размеры земельных участков в пределах пространственного разрешения данных ДЗЗ из косм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тУ - 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- 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4 - 0.8</w:t>
            </w:r>
          </w:p>
        </w:tc>
      </w:tr>
      <w:tr>
        <w:trPr/>
        <w:tc>
          <w:tcPr>
            <w:tcW w:w="3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троль сроков и качества проведения агротехнически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 - 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4 - 1.1</w:t>
            </w:r>
          </w:p>
        </w:tc>
      </w:tr>
      <w:tr>
        <w:trPr/>
        <w:tc>
          <w:tcPr>
            <w:tcW w:w="3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тУ - 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- 2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тУ - 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- 4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есопатологический мониторинг. Лесопатологическая такс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тУ - 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- 2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4 - 1.1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тУ - 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ониторинг границы схода снежного пок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У - 1000 ОсУ - 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000 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50 - 500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4 - 0.8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учение динамики процессов выпадения планктона</w:t>
            </w:r>
          </w:p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познавание и контроль развития засу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лУ-5000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У- 2500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- 1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000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60-40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4  - 0.6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0.58 - 0.68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7 - 1.0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У - 1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учение динамики процессов выпадения планкт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 - 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4  - 0.6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гноз развития наблюдаемых в лесах патологических процессов и явлений, а также проведение оценки их возможных посл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 - 50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тУ - 25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тУ - 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- 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4 - 1.1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явление ледовых заторов, участков русла с течением воды поверх льда и др. для прогнозирования навод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У - 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0.4 - 1.1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2,4 - 7.0)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 - 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- 2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тУ - 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ределение границ зон затопления при наводнениях и предварительная оценка последствий навод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У - 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0.4 - 1.1 </w:t>
            </w:r>
          </w:p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2,4 - 7.0)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 - 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- 2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тУ - 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ределение зон негативного воздействия объектов капитального строительства в случае размещения таки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У - 1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4 - 1.1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 - 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тУ - 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- 2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ределение зон с особыми условиями использования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У - 1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4 - 1.1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 - 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тУ - 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- 2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ределение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У - 1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4 - 1.1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 - 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тУ - 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- 2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ление границ зон планируемого размещения объектов социально-культурного и коммунально-бытового назначения, иных объектов капиталь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 - 25 ДетУ - 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- 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4 - 0.8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ределение функциональных зон (жилых, общественно-деловых, производственных зон, зон инженерной и транспортной инфраструктур, зон сельскохозяйственного использования, зон рекреационного назначения, зон размещения военных объектов и иные виды территориальных зо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 - 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4 - 1.1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тУ - 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5 - 2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здание государственных топографических к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У - 50 ДетУ - 25 ДетУ - 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 - 2 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 - 2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4 - 1.1 (3.1)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новление государственных топографических к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сУ - 200 ОсУ - 100 ОсУ - 50 ДетУ - 25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 - 4 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 - 3 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 - 2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.4 - 1.1 (3.1)</w:t>
            </w:r>
          </w:p>
        </w:tc>
      </w:tr>
    </w:tbl>
    <w:p>
      <w:pPr>
        <w:pStyle w:val="Normal"/>
        <w:widowControl/>
        <w:jc w:val="center"/>
        <w:rPr/>
      </w:pPr>
      <w:r>
        <w:rPr>
          <w:rFonts w:eastAsia="Arial" w:cs="Times New Roman" w:ascii="Times New Roman" w:hAnsi="Times New Roman"/>
          <w:i/>
          <w:sz w:val="24"/>
        </w:rPr>
        <w:t>Продолжение таблицы 3</w:t>
      </w:r>
      <w:r>
        <w:rPr>
          <w:rFonts w:eastAsia="Arial" w:cs="Times New Roman" w:ascii="Times New Roman" w:hAnsi="Times New Roman"/>
          <w:sz w:val="24"/>
        </w:rPr>
        <w:t xml:space="preserve"> – </w:t>
      </w:r>
      <w:r>
        <w:rPr>
          <w:rFonts w:eastAsia="Arial" w:cs="Times New Roman" w:ascii="Times New Roman" w:hAnsi="Times New Roman"/>
          <w:i/>
          <w:sz w:val="24"/>
        </w:rPr>
        <w:t>Типы задач, решаемых на основе тематических продуктов ДЗЗ из космоса, и соответствующие им характеристики данных ДЗЗ из космоса</w:t>
      </w:r>
    </w:p>
    <w:p>
      <w:pPr>
        <w:pStyle w:val="Normal"/>
        <w:rPr>
          <w:rFonts w:ascii="Times New Roman" w:hAnsi="Times New Roman" w:eastAsia="Arial" w:cs="Times New Roman"/>
          <w:i/>
          <w:i/>
          <w:sz w:val="24"/>
        </w:rPr>
      </w:pPr>
      <w:r>
        <w:rPr>
          <w:rFonts w:eastAsia="Arial" w:cs="Times New Roman" w:ascii="Times New Roman" w:hAnsi="Times New Roman"/>
          <w:i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133"/>
        <w:gridCol w:w="4110"/>
        <w:gridCol w:w="1134"/>
        <w:gridCol w:w="1420"/>
        <w:gridCol w:w="1383"/>
      </w:tblGrid>
      <w:tr>
        <w:trPr>
          <w:trHeight w:val="177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13" w:right="-113" w:hanging="0"/>
              <w:jc w:val="center"/>
              <w:rPr>
                <w:rFonts w:ascii="Times New Roman" w:hAnsi="Times New Roman" w:eastAsia="Arial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дач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13" w:right="-113" w:hanging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Км отраслевой принадлежности задачи по ОКЭД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мер задачи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арактеристика используемых данных ДЗЗ из космоса</w:t>
            </w:r>
          </w:p>
        </w:tc>
      </w:tr>
      <w:tr>
        <w:trPr>
          <w:trHeight w:val="177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bCs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Arial" w:cs="Times New Roman"/>
                <w:bCs/>
                <w:color w:val="FF0000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Cs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ровень и масштаб (1:ХХХ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ровень и масштаб (1:ХХХ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ровень и масштаб (1:ХХХ)</w:t>
            </w:r>
          </w:p>
        </w:tc>
      </w:tr>
      <w:tr>
        <w:trPr>
          <w:trHeight w:val="378" w:hRule="atLeast"/>
        </w:trPr>
        <w:tc>
          <w:tcPr>
            <w:tcW w:w="3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17"/>
                <w:szCs w:val="17"/>
              </w:rPr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41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Картографирование типов почвенного покров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ДетУ - 10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ОбУ - 2500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0.5 - 1.0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200</w:t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bCs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bCs/>
                <w:sz w:val="17"/>
                <w:szCs w:val="17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41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Arial" w:cs="Times New Roman"/>
                <w:bCs/>
                <w:color w:val="FF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bCs/>
                <w:color w:val="FF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ОсУ - 1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60</w:t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bCs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bCs/>
                <w:sz w:val="17"/>
                <w:szCs w:val="17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41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Arial" w:cs="Times New Roman"/>
                <w:bCs/>
                <w:color w:val="FF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bCs/>
                <w:color w:val="FF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ОсУ - 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15-20</w:t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" w:cs="Times New Roman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sz w:val="17"/>
                <w:szCs w:val="17"/>
              </w:rPr>
              <w:t>1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Мониторинг состояния и эксплуатации полигонов бытовых и промышлен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ОсУ-10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ДетУ-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0.3 – 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0.4 – 1.1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bCs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bCs/>
                <w:sz w:val="17"/>
                <w:szCs w:val="17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Выявление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ОсУ-10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ДетУ-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0.3 – 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0.4 – 1.1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" w:cs="Times New Roman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sz w:val="17"/>
                <w:szCs w:val="17"/>
              </w:rPr>
              <w:t>1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Выявление и пресечение предпосылок, признаков и фактов нарушений режима Государственной границы с использованием метода “change detection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ОсУ-10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ДетУ-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1-2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0.3-1.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0.4 - 1.1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bCs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bCs/>
                <w:sz w:val="17"/>
                <w:szCs w:val="17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Оценка проходимости местности в заданных районах пограничного простра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ОсУ-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1-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0.75 - 1.55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" w:cs="Times New Roman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sz w:val="17"/>
                <w:szCs w:val="17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Выявление фактов самовольного занятия земельных участков в населенных пунктах в пределах пространственного разрешения данных ДЗЗ из косм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ДетУ-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0,3-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0,4-0,8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" w:cs="Times New Roman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sz w:val="17"/>
                <w:szCs w:val="17"/>
              </w:rPr>
              <w:t>1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путниковая оценка посевных площадей яровых и озимых сельскохозяйственны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ОсУ – 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10-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0,43-1,38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bCs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bCs/>
                <w:sz w:val="17"/>
                <w:szCs w:val="17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ДетУ – 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3-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0,490-0,842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bCs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bCs/>
                <w:sz w:val="17"/>
                <w:szCs w:val="17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 xml:space="preserve">Спутниковая оценка площадей паровых по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ОсУ – 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10 - 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0,43-1,38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bCs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bCs/>
                <w:sz w:val="17"/>
                <w:szCs w:val="17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ДетУ – 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3 - 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0,490 - 0,842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bCs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bCs/>
                <w:sz w:val="17"/>
                <w:szCs w:val="17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путниковая оценка состояния посевов яровых зерновых сельскохозяйственных культур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ОсУ – 50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10 - 2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0,43 - 1,38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bCs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bCs/>
                <w:sz w:val="17"/>
                <w:szCs w:val="17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путниковая оценка засоренности посевов яровых зерновых сельскохозяйственных культу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bCs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bCs/>
                <w:sz w:val="17"/>
                <w:szCs w:val="17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путниковая оценка прогнозной урожайности и валового сбора зерновых культу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ДетУ – 25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3-1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0,43-1,38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bCs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bCs/>
                <w:sz w:val="17"/>
                <w:szCs w:val="17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Классификация данных ДЗЗ для определения площадей основных сельскохозяйственных культур: пшеница, ячмень, овес, подсолнечник, ле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bCs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bCs/>
                <w:sz w:val="17"/>
                <w:szCs w:val="17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eastAsia="Arial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путниковая оценка темпов уборки зерновы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ОсУ – 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10 - 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0,43 - 1,38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bCs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bCs/>
                <w:sz w:val="17"/>
                <w:szCs w:val="17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ДетУ – 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3 - 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0,490 - 0,842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" w:cs="Times New Roman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sz w:val="17"/>
                <w:szCs w:val="17"/>
              </w:rPr>
              <w:t>15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kk-KZ"/>
              </w:rPr>
              <w:t>Оценка состояния пастбищной растительности по данным Д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  <w:lang w:val="kk-KZ"/>
              </w:rPr>
              <w:t>ОсУ – 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  <w:lang w:val="kk-KZ"/>
              </w:rPr>
              <w:t>10 - 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  <w:lang w:val="kk-KZ"/>
              </w:rPr>
              <w:t>0,43 - 0,842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bCs/>
                <w:color w:val="000000"/>
                <w:sz w:val="17"/>
                <w:szCs w:val="17"/>
                <w:lang w:val="kk-KZ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17"/>
                <w:szCs w:val="17"/>
                <w:lang w:val="kk-KZ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kk-KZ"/>
              </w:rPr>
              <w:t>Оценка деградации пастбищной растительности по данным Д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  <w:lang w:val="kk-KZ"/>
              </w:rPr>
              <w:t>ОсУ – 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  <w:lang w:val="kk-KZ"/>
              </w:rPr>
              <w:t>10 - 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  <w:lang w:val="kk-KZ"/>
              </w:rPr>
              <w:t>0,43 - 1,38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bCs/>
                <w:color w:val="000000"/>
                <w:sz w:val="17"/>
                <w:szCs w:val="17"/>
                <w:lang w:val="kk-KZ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17"/>
                <w:szCs w:val="17"/>
                <w:lang w:val="kk-KZ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kk-KZ"/>
              </w:rPr>
              <w:t>Оценка продуктивности пастбищной растительности по данным Д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  <w:lang w:val="kk-KZ"/>
              </w:rPr>
              <w:t>ОсУ – 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  <w:lang w:val="kk-KZ"/>
              </w:rPr>
              <w:t>10 - 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  <w:lang w:val="kk-KZ"/>
              </w:rPr>
              <w:t>0,43 - 1,38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bCs/>
                <w:color w:val="000000"/>
                <w:sz w:val="17"/>
                <w:szCs w:val="17"/>
                <w:lang w:val="kk-KZ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17"/>
                <w:szCs w:val="17"/>
                <w:lang w:val="kk-KZ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Определение площадей гарей и оценка состояния выгоревших участков л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ОсУ – 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3 - 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 xml:space="preserve">0,42 - 0,68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 xml:space="preserve">0,75 - 1,4 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bCs/>
                <w:color w:val="00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17"/>
                <w:szCs w:val="17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путниковая оценка освоенности лесных массивов выру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ОсУ - 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3 - 1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 xml:space="preserve">0,42 - 0,68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0,75 - 1,4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bCs/>
                <w:color w:val="00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17"/>
                <w:szCs w:val="17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ДетУ - 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0,8 - 1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bCs/>
                <w:color w:val="00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Выявление незаконных построек на территории ГЛФ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ОсУ - 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0,6 - 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 xml:space="preserve">0,45 - 0,69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Arial" w:cs="Times New Roman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sz w:val="17"/>
                <w:szCs w:val="17"/>
              </w:rPr>
              <w:t>1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Выявление нарушений в ведении хозяйственной деятельности в водоохранной  поло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ОсУ - 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ДетУ - 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3 – 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0.5 - 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0.45 - 0.69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bCs/>
                <w:color w:val="00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17"/>
                <w:szCs w:val="17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Выявление мест зарастания, заиления и меандрирования русла р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ДетУ - 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 xml:space="preserve">0.5 - 1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0.45 - 0.6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0.75 - 1.4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bCs/>
                <w:color w:val="00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17"/>
                <w:szCs w:val="17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Определение фактического и прогнозного объема воды в водое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ОсУ - 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ДетУ - 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3 - 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1.4 - 3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bCs/>
                <w:color w:val="00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17"/>
                <w:szCs w:val="17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Оценка состояния водных ресурсов озерны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ДетУ - 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 xml:space="preserve">0.5 - 1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0.45 - 0.69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bCs/>
                <w:color w:val="00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17"/>
                <w:szCs w:val="17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Выявление мест зарастания, выдвижения или размыва дельты р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ДетУ - 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 xml:space="preserve">0.5 - 1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0.45 - 0.6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0.75 - 1.4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bCs/>
                <w:color w:val="00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17"/>
                <w:szCs w:val="17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Оценка состояния гидрографической сети (строения, густота, канализированность,  зарегулирова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ОбУ – 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ДетУ – 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3 - 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0.5 – 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0.45 - 0.69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Arial" w:cs="Times New Roman"/>
                <w:bCs/>
                <w:color w:val="00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17"/>
                <w:szCs w:val="17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eastAsia="Arial" w:cs="Times New Roman"/>
                <w:color w:val="FF0000"/>
                <w:sz w:val="17"/>
                <w:szCs w:val="17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17"/>
                <w:szCs w:val="17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Динамика схода снежного пок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ОбУ - 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250 - 1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0.45 - 0.6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0.75 - 1.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7"/>
                <w:szCs w:val="17"/>
              </w:rPr>
              <w:t>1.4 - 3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br w:type="page"/>
      </w:r>
      <w:r>
        <w:rPr>
          <w:rFonts w:cs="Times New Roman" w:ascii="Times New Roman" w:hAnsi="Times New Roman"/>
          <w:b/>
          <w:bCs/>
          <w:sz w:val="24"/>
        </w:rPr>
        <w:t>Библиограф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[1] Закон Республики Казахстан «О космической деятельности» от 6 января 2012 года № 528-IV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highlight w:val="yellow"/>
        </w:rPr>
      </w:pPr>
      <w:r>
        <w:rPr>
          <w:rFonts w:cs="Times New Roman" w:ascii="Times New Roman" w:hAnsi="Times New Roman"/>
          <w:bCs/>
          <w:sz w:val="24"/>
          <w:highlight w:val="yellow"/>
        </w:rPr>
        <w:t>[2] Постановление Правительства Республики Казахстан от 31 мая 2012 года № 721 «Об определении национальных операторов космических систем, а также их задач и функци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highlight w:val="yellow"/>
        </w:rPr>
      </w:pPr>
      <w:r>
        <w:rPr>
          <w:rFonts w:cs="Times New Roman" w:ascii="Times New Roman" w:hAnsi="Times New Roman"/>
          <w:bCs/>
          <w:sz w:val="24"/>
          <w:highlight w:val="yellow"/>
        </w:rPr>
        <w:t>[3] Приказ Министра по инвестициям и развитию Республики Казахстан от 28 апреля 2015 года № 506 «Об утверждении Правил утилизации космических объектов и технических средств, выведенных из эксплуатац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  <w:highlight w:val="yellow"/>
        </w:rPr>
        <w:t>[4] Стратегический план Министерства цифрового развития, инноваций и аэрокосмической промышленности Республики Казахстан на 2020 – 2024 годы от 16 января 2020 года №13 НҚ (раздел 3 «Приоритетные направления развития сферы / отрасли» подраздел «Стратегическое направление 3. «Развитие аэрокосмической отрасли, а также охват страны геодезической и картографической информацией» мера 3 и 4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ab/>
        <w:t>МКС 35.240.70;49.14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Ключевые слова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ботки данных, дешифрирование данных, типы задач, пространственное разрешение, радиометрическое разрешение, полосу захвата, спектральный диапазон, точность географической привязки, периодичность наблюдений,</w:t>
      </w:r>
      <w:r>
        <w:rPr>
          <w:rFonts w:cs="Times New Roman" w:ascii="Times New Roman" w:hAnsi="Times New Roman"/>
          <w:sz w:val="24"/>
        </w:rPr>
        <w:t xml:space="preserve"> данные дистанционного зондирования Земли из космоса, тематические продукты.</w:t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ab/>
        <w:t>МКС 35.240.70;49.14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Ключевые слова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ботки данных, дешифрирование данных, типы задач, пространственное разрешение, радиометрическое разрешение, полосу захвата, спектральный диапазон, точность географической привязки, периодичность наблюдений,</w:t>
      </w:r>
      <w:r>
        <w:rPr>
          <w:rFonts w:cs="Times New Roman" w:ascii="Times New Roman" w:hAnsi="Times New Roman"/>
          <w:sz w:val="24"/>
        </w:rPr>
        <w:t xml:space="preserve"> данные дистанционного зондирования Земли из космоса, тематические продукты.</w:t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eastAsia="Calibri" w:cs="Times New Roman"/>
          <w:b/>
          <w:b/>
          <w:bCs/>
          <w:sz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lang w:eastAsia="en-US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eastAsia="Calibri" w:cs="Times New Roman"/>
          <w:b/>
          <w:b/>
          <w:bCs/>
          <w:sz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lang w:eastAsia="en-US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eastAsia="Calibri" w:cs="Times New Roman"/>
          <w:b/>
          <w:b/>
          <w:bCs/>
          <w:sz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lang w:eastAsia="en-US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eastAsia="Calibri" w:cs="Times New Roman"/>
          <w:b/>
          <w:b/>
          <w:bCs/>
          <w:sz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lang w:eastAsia="en-US"/>
        </w:rPr>
        <w:t>Разработчик: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Calibri" w:cs="Times New Roman"/>
          <w:b/>
          <w:b/>
          <w:bCs/>
          <w:sz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lang w:eastAsia="en-US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eastAsia="Calibri" w:cs="Times New Roman"/>
          <w:b/>
          <w:b/>
          <w:bCs/>
          <w:sz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lang w:eastAsia="en-US"/>
        </w:rPr>
        <w:t>АО «Национальная компания «Қазақстан Ғарыш Сапары»</w:t>
      </w:r>
    </w:p>
    <w:p>
      <w:pPr>
        <w:pStyle w:val="Normal"/>
        <w:ind w:left="540" w:hanging="0"/>
        <w:rPr>
          <w:rFonts w:ascii="Times New Roman" w:hAnsi="Times New Roman" w:eastAsia="MS Mincho;ＭＳ 明朝" w:cs="Times New Roman"/>
          <w:b/>
          <w:b/>
          <w:bCs/>
          <w:sz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eastAsia="ja-JP"/>
        </w:rPr>
      </w:r>
    </w:p>
    <w:p>
      <w:pPr>
        <w:pStyle w:val="Normal"/>
        <w:ind w:left="540" w:hanging="0"/>
        <w:rPr>
          <w:rFonts w:ascii="Times New Roman" w:hAnsi="Times New Roman" w:eastAsia="MS Mincho;ＭＳ 明朝" w:cs="Times New Roman"/>
          <w:b/>
          <w:b/>
          <w:sz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lang w:eastAsia="ja-JP"/>
        </w:rPr>
      </w:r>
    </w:p>
    <w:p>
      <w:pPr>
        <w:pStyle w:val="Normal"/>
        <w:ind w:left="540" w:hanging="0"/>
        <w:rPr/>
      </w:pPr>
      <w:r>
        <w:rPr>
          <w:rFonts w:eastAsia="MS Mincho;ＭＳ 明朝" w:cs="Times New Roman" w:ascii="Times New Roman" w:hAnsi="Times New Roman"/>
          <w:b/>
          <w:sz w:val="24"/>
          <w:lang w:eastAsia="ja-JP"/>
        </w:rPr>
        <w:t>Заместитель председателя Правления</w:t>
        <w:tab/>
        <w:tab/>
        <w:tab/>
        <w:tab/>
        <w:t>Шуленбаев К.И.</w:t>
      </w:r>
    </w:p>
    <w:p>
      <w:pPr>
        <w:pStyle w:val="Normal"/>
        <w:ind w:left="540" w:hanging="0"/>
        <w:rPr>
          <w:rFonts w:ascii="Times New Roman" w:hAnsi="Times New Roman" w:eastAsia="MS Mincho;ＭＳ 明朝" w:cs="Times New Roman"/>
          <w:b/>
          <w:b/>
          <w:sz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lang w:eastAsia="ja-JP"/>
        </w:rPr>
      </w:r>
    </w:p>
    <w:p>
      <w:pPr>
        <w:pStyle w:val="Normal"/>
        <w:ind w:left="540" w:hanging="0"/>
        <w:rPr>
          <w:rFonts w:ascii="Times New Roman" w:hAnsi="Times New Roman" w:eastAsia="MS Mincho;ＭＳ 明朝" w:cs="Times New Roman"/>
          <w:b/>
          <w:b/>
          <w:sz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lang w:eastAsia="ja-JP"/>
        </w:rPr>
      </w:r>
    </w:p>
    <w:p>
      <w:pPr>
        <w:pStyle w:val="Normal"/>
        <w:ind w:left="540" w:hanging="0"/>
        <w:rPr>
          <w:rFonts w:ascii="Times New Roman" w:hAnsi="Times New Roman" w:eastAsia="MS Mincho;ＭＳ 明朝" w:cs="Times New Roman"/>
          <w:b/>
          <w:b/>
          <w:sz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lang w:eastAsia="ja-JP"/>
        </w:rPr>
        <w:t>Исполнители:</w:t>
      </w:r>
    </w:p>
    <w:p>
      <w:pPr>
        <w:pStyle w:val="Normal"/>
        <w:ind w:left="540" w:hanging="0"/>
        <w:rPr>
          <w:rFonts w:ascii="Times New Roman" w:hAnsi="Times New Roman" w:eastAsia="MS Mincho;ＭＳ 明朝" w:cs="Times New Roman"/>
          <w:b/>
          <w:b/>
          <w:sz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lang w:eastAsia="ja-JP"/>
        </w:rPr>
      </w:r>
    </w:p>
    <w:p>
      <w:pPr>
        <w:pStyle w:val="Normal"/>
        <w:ind w:left="540" w:hanging="0"/>
        <w:rPr>
          <w:rFonts w:ascii="Times New Roman" w:hAnsi="Times New Roman" w:eastAsia="MS Mincho;ＭＳ 明朝" w:cs="Times New Roman"/>
          <w:b/>
          <w:b/>
          <w:sz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lang w:eastAsia="ja-JP"/>
        </w:rPr>
        <w:t xml:space="preserve">Директор департамента </w:t>
      </w:r>
    </w:p>
    <w:p>
      <w:pPr>
        <w:pStyle w:val="Normal"/>
        <w:ind w:left="540" w:hanging="0"/>
        <w:rPr>
          <w:rFonts w:ascii="Times New Roman" w:hAnsi="Times New Roman" w:eastAsia="MS Mincho;ＭＳ 明朝" w:cs="Times New Roman"/>
          <w:b/>
          <w:b/>
          <w:sz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lang w:eastAsia="ja-JP"/>
        </w:rPr>
        <w:t>пространственных данных</w:t>
        <w:tab/>
        <w:tab/>
        <w:tab/>
        <w:tab/>
        <w:t>Тойшибеков О.К.</w:t>
      </w:r>
    </w:p>
    <w:p>
      <w:pPr>
        <w:pStyle w:val="Normal"/>
        <w:ind w:left="540" w:hanging="0"/>
        <w:rPr>
          <w:rFonts w:ascii="Times New Roman" w:hAnsi="Times New Roman" w:eastAsia="MS Mincho;ＭＳ 明朝" w:cs="Times New Roman"/>
          <w:b/>
          <w:b/>
          <w:sz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lang w:eastAsia="ja-JP"/>
        </w:rPr>
      </w:r>
    </w:p>
    <w:p>
      <w:pPr>
        <w:pStyle w:val="Normal"/>
        <w:ind w:left="539" w:hanging="0"/>
        <w:rPr>
          <w:rFonts w:ascii="Times New Roman" w:hAnsi="Times New Roman" w:eastAsia="MS Mincho;ＭＳ 明朝" w:cs="Times New Roman"/>
          <w:b/>
          <w:b/>
          <w:sz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lang w:eastAsia="ja-JP"/>
        </w:rPr>
        <w:t xml:space="preserve">Инженер 1 категории </w:t>
      </w:r>
    </w:p>
    <w:p>
      <w:pPr>
        <w:pStyle w:val="Normal"/>
        <w:ind w:left="539" w:hanging="0"/>
        <w:rPr>
          <w:rFonts w:ascii="Times New Roman" w:hAnsi="Times New Roman" w:eastAsia="MS Mincho;ＭＳ 明朝" w:cs="Times New Roman"/>
          <w:b/>
          <w:b/>
          <w:sz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lang w:eastAsia="ja-JP"/>
        </w:rPr>
        <w:t>ОСАП Проектного офиса</w:t>
        <w:tab/>
        <w:tab/>
        <w:tab/>
        <w:tab/>
        <w:t>Саханов К.Ж.</w:t>
      </w:r>
    </w:p>
    <w:p>
      <w:pPr>
        <w:pStyle w:val="Normal"/>
        <w:ind w:left="539" w:hanging="0"/>
        <w:rPr>
          <w:rFonts w:ascii="Times New Roman" w:hAnsi="Times New Roman" w:eastAsia="MS Mincho;ＭＳ 明朝" w:cs="Times New Roman"/>
          <w:b/>
          <w:b/>
          <w:sz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lang w:eastAsia="ja-JP"/>
        </w:rPr>
      </w:r>
    </w:p>
    <w:p>
      <w:pPr>
        <w:pStyle w:val="Normal"/>
        <w:ind w:left="539" w:hanging="0"/>
        <w:rPr>
          <w:rFonts w:ascii="Times New Roman" w:hAnsi="Times New Roman" w:eastAsia="MS Mincho;ＭＳ 明朝" w:cs="Times New Roman"/>
          <w:b/>
          <w:b/>
          <w:sz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lang w:eastAsia="ja-JP"/>
        </w:rPr>
        <w:t xml:space="preserve">Инженер 2 категории </w:t>
      </w:r>
    </w:p>
    <w:p>
      <w:pPr>
        <w:pStyle w:val="Normal"/>
        <w:ind w:left="540" w:hanging="0"/>
        <w:rPr>
          <w:rFonts w:ascii="Times New Roman" w:hAnsi="Times New Roman" w:eastAsia="MS Mincho;ＭＳ 明朝" w:cs="Times New Roman"/>
          <w:b/>
          <w:b/>
          <w:sz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lang w:eastAsia="ja-JP"/>
        </w:rPr>
        <w:t xml:space="preserve">департамента </w:t>
      </w:r>
    </w:p>
    <w:p>
      <w:pPr>
        <w:pStyle w:val="Normal"/>
        <w:ind w:left="539" w:hanging="0"/>
        <w:rPr>
          <w:rFonts w:ascii="Times New Roman" w:hAnsi="Times New Roman" w:eastAsia="MS Mincho;ＭＳ 明朝" w:cs="Times New Roman"/>
          <w:b/>
          <w:b/>
          <w:sz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lang w:eastAsia="ja-JP"/>
        </w:rPr>
        <w:t>пространственных данных</w:t>
        <w:tab/>
        <w:tab/>
        <w:tab/>
        <w:tab/>
        <w:t>Конакбаев Р.С.</w:t>
      </w:r>
    </w:p>
    <w:p>
      <w:pPr>
        <w:pStyle w:val="Normal"/>
        <w:ind w:left="540" w:hanging="0"/>
        <w:rPr>
          <w:rFonts w:ascii="Times New Roman" w:hAnsi="Times New Roman" w:eastAsia="MS Mincho;ＭＳ 明朝" w:cs="Times New Roman"/>
          <w:b/>
          <w:b/>
          <w:sz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lang w:eastAsia="ja-JP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СТ РК ___________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(Проект, 2 редакция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СТ РК __________</w:t>
    </w:r>
  </w:p>
  <w:p>
    <w:pPr>
      <w:pStyle w:val="Header"/>
      <w:jc w:val="right"/>
      <w:rPr/>
    </w:pPr>
    <w:r>
      <w:rPr>
        <w:rFonts w:cs="Times New Roman" w:ascii="Times New Roman" w:hAnsi="Times New Roman"/>
        <w:i/>
        <w:sz w:val="24"/>
      </w:rPr>
      <w:t>(Проект, 2 редакция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"/>
      <w:lvlJc w:val="left"/>
      <w:pPr>
        <w:tabs>
          <w:tab w:val="num" w:pos="0"/>
        </w:tabs>
        <w:ind w:left="1765" w:hanging="63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9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7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Основной текст 3 Знак"/>
    <w:qFormat/>
    <w:rPr>
      <w:b/>
      <w:i/>
      <w:sz w:val="32"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4"/>
      <w:szCs w:val="24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denter">
    <w:name w:val="indenter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Note">
    <w:name w:val="not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i/>
      <w:sz w:val="32"/>
      <w:lang w:val="en-US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1">
    <w:name w:val="Знак1 Знак Знак Знак1 Знак Знак Знак Знак Знак Знак Знак Знак Знак Знак Знак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смк заголовок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autoSpaceDE w:val="true"/>
      <w:jc w:val="both"/>
    </w:pPr>
    <w:rPr>
      <w:rFonts w:ascii="Times New Roman" w:hAnsi="Times New Roman" w:cs="Times New Roman"/>
      <w:b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5:50:00Z</dcterms:created>
  <dc:creator>amreeva_a</dc:creator>
  <dc:description/>
  <cp:keywords/>
  <dc:language>en-US</dc:language>
  <cp:lastModifiedBy>y.yereubay</cp:lastModifiedBy>
  <cp:lastPrinted>2022-12-06T14:45:00Z</cp:lastPrinted>
  <dcterms:modified xsi:type="dcterms:W3CDTF">2024-06-17T10:11:00Z</dcterms:modified>
  <cp:revision>20</cp:revision>
  <dc:subject/>
  <dc:title/>
</cp:coreProperties>
</file>